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ноканальный универсальный комплект радио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UMB50H</w:t>
      </w:r>
      <w:r>
        <w:rPr>
          <w:sz w:val="28"/>
        </w:rPr>
        <w:t xml:space="preserve"> – комплект для радиоуправления на расстоянии до 50 метров (303МГц)</w:t>
      </w:r>
    </w:p>
    <w:p>
      <w:pPr>
        <w:pStyle w:val="Normal"/>
        <w:jc w:val="both"/>
        <w:rPr/>
      </w:pPr>
      <w:r>
        <w:rPr>
          <w:sz w:val="28"/>
          <w:lang w:val="en-US"/>
        </w:rPr>
        <w:t>UMB100H</w:t>
      </w:r>
      <w:r>
        <w:rPr>
          <w:sz w:val="28"/>
        </w:rPr>
        <w:t xml:space="preserve"> – комплект для радиоуправления на расстоянии до 100 метров (433,92МГц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Комплект предназначен для дистанционного радиоуправления возможными электрическими устройствами, как то: системами охранной сигнализации, электрозамками, приводами ворот, осветительными приборами и т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мплект состоит из одного радиоприемника с внешним питанием 12В постоянного тока и двух передатчиков, выполненных в виде миниатюрных брелков и питающихся от встроенных батарей 12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диокомплект использует высокозащищенный патентованный алгоритм кодирования сигнала </w:t>
      </w:r>
      <w:r>
        <w:rPr>
          <w:sz w:val="28"/>
          <w:lang w:val="en-US"/>
        </w:rPr>
        <w:t>KEELOQ</w:t>
      </w:r>
      <w:r>
        <w:rPr>
          <w:sz w:val="28"/>
        </w:rPr>
        <w:t>. Каждый передаваемый в эфир код уникален, в результате чего радиосканирование и захват кода не позволяет нелегально управлять приемник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истема обеспечивает высокий уровень защиты декодирующих ключей и комбинаций кодов, которые программируются, но не могут быть считаны. Ключи могут быть лишь проверены декодером приемника после операции программирования. Количество передатчиков, которые могут использоваться в одном стандартном комплекте ограничено 12-ю (до 112 по заказу). В случае утери одного или нескольких передатчиков и необходимости исключения их из системы, возможна полная очистка памяти и последующее обучение декодера кодам оставшихся передатч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емник имеет релейный выход с «сухими» переключающими контактами (</w:t>
      </w:r>
      <w:r>
        <w:rPr>
          <w:sz w:val="28"/>
          <w:lang w:val="en-US"/>
        </w:rPr>
        <w:t>NO/NC</w:t>
      </w:r>
      <w:r>
        <w:rPr>
          <w:sz w:val="28"/>
        </w:rPr>
        <w:t xml:space="preserve">). Этот выход можно запрограммировать на срабатывание, как триггер или с заданным временем удержания. Кроме того, имеется так называемый сигнальный выход </w:t>
      </w:r>
      <w:r>
        <w:rPr>
          <w:sz w:val="28"/>
          <w:lang w:val="en-US"/>
        </w:rPr>
        <w:t>S</w:t>
      </w:r>
      <w:r>
        <w:rPr>
          <w:sz w:val="28"/>
        </w:rPr>
        <w:t xml:space="preserve"> (открытый коллектор, 50мА), который в случае, если релейный выход запрограммирован, как триггер, выдает два кратковременных импульса при срабатывании реле и один импульс при отпускании. К этому выходу (через дополнительное реле) можно подключить внешнюю сирену для звукового подтверждения реакции системы. В приемник встроен двухцветный светодиод, обеспечивающий необходимую индикацию состояния приемника и режима программирования.</w:t>
      </w:r>
    </w:p>
    <w:p>
      <w:pPr>
        <w:pStyle w:val="TextBodyIndent"/>
        <w:rPr>
          <w:lang w:val="en-US"/>
        </w:rPr>
      </w:pPr>
      <w:r>
        <w:rPr/>
        <w:t>Комплекты поставляются готовыми к установке с запрограммированными колами передатчиков и установленными батареями. Релейный выход запрограммирован на срабатывание  с удержанием на короткое время. Изменение времени удержания или режима срабатывания реле, а также обучение декодера кодам новых передатчиков требует программирования, описанного в прилагаемой инструкци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аткие технические характеристик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1276"/>
        <w:gridCol w:w="1276"/>
        <w:gridCol w:w="1322"/>
        <w:gridCol w:w="1418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ип радио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компл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кан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о-частота, МГ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ходная мощность передат-чика, 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льность действия, 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передат-чиков в комплек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пряжение батареи пе-редатчика,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Ток, потреб-ляемый при-емником, мА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MB50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>303</w:t>
            </w:r>
            <w:r>
              <w:rPr>
                <w:rStyle w:val="FootnoteCharacters"/>
                <w:rStyle w:val="FootnoteAnchor"/>
                <w:sz w:val="24"/>
                <w:lang w:val="en-US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/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MB100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/3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грузочная способность контактов реле – 125В, 50Гц, 0,5А или 30В постояного тока, 1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явленная в технических характеристиках дальность действия каждой модели данной радиоаппатуры обеспечивается только в прямой видимости между антеннами приемниками и передатчика. Эта дальность может сокращается при наличии между антеннами радионепрозрачных объектов (металл, железобетон, толстое стекло), а также в результате мощных радиочастотных помех (высоковольтные линии электорпередач, радиолокационные станции и т.п.).</w:t>
      </w:r>
    </w:p>
    <w:sectPr>
      <w:footnotePr>
        <w:numFmt w:val="decimal"/>
      </w:footnotePr>
      <w:type w:val="nextPage"/>
      <w:pgSz w:w="11906" w:h="16838"/>
      <w:pgMar w:left="851" w:right="851" w:gutter="0" w:header="0" w:top="856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 режиме ожидания/при срабатывании рел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Нестабилизированная частот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49:00Z</dcterms:created>
  <dc:creator>VMV</dc:creator>
  <dc:description/>
  <dc:language>en-US</dc:language>
  <cp:lastModifiedBy>VMV</cp:lastModifiedBy>
  <dcterms:modified xsi:type="dcterms:W3CDTF">2002-11-25T14:49:00Z</dcterms:modified>
  <cp:revision>2</cp:revision>
  <dc:subject/>
  <dc:title>Одноканальный универсальный комплект радиоуправления</dc:title>
</cp:coreProperties>
</file>