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5"/>
          <w:szCs w:val="25"/>
        </w:rPr>
      </w:pPr>
      <w:r>
        <w:rPr>
          <w:sz w:val="25"/>
          <w:szCs w:val="25"/>
        </w:rPr>
        <w:t>1.0 Назначение и конструкция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Микропроцессорная кодовая панель SL 1000 предназначена для работы в охранных системах, системах контроля доступа, системах управления электромагнитной защелкой двери и других аналогичных системах. Панель SL 1000 имеет три выхода. Два из них являются транзисторными выходами типа «открытый коллектор транзистора n-p-n», третий является релейным выходом с одной парой переключаемых контактов NО/NС. Панель имеет четыре кода. Коды панели, а также другие параметры конфигурирующие его работу хранятся в энергонезависимой памяти , благодаря чему они не теряются при пропадании напряжения питания. Гибкость</w:t>
        <w:br/>
        <w:t xml:space="preserve">программирования панели позволяет использовать ее для решения различных задач. Печатная плата панели расположена в металлическом кожухе. Клавиатура панели выполнена на базе синтетического силикона и гарантирует высокую надёжность, а наличие подсветки клавиш позволяет использовать панель в слабоосвещенных помещениях. </w:t>
      </w:r>
    </w:p>
    <w:p>
      <w:pPr>
        <w:pStyle w:val="Heading3"/>
        <w:jc w:val="center"/>
        <w:rPr/>
      </w:pPr>
      <w:r>
        <w:rPr>
          <w:sz w:val="25"/>
          <w:szCs w:val="25"/>
        </w:rPr>
        <w:t>2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</w:rPr>
        <w:t>0 Выходы панел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SL 1000 имеет три выхода: один релейный выход и два транзисторных выхода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2.1 Релейный выход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Этот выход может устанавливаться как в положение "Нормально открыт" (NО) или "Нормально закрыт" (NC) (см. таблицу). Состояние "Реле включено" индицируется зеленым светодиодом ОРЕN, а состояние "Реле выключено" - красным светодиодом CLOSED. Этот выход может работать в ждущем или бистабильном режимах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2.2 Транзисторный выход АUХ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Этот выход является выходом типа «открытый коллектор транзистора n-p-n». В состоянии "Включен" выход соединяет клемму с минусом питания. Потенциал, подключаемый к этому выходу, не должен превышать значения питания панели, а ток транзистора - значения 150 мА. Параметры этого выхода обеспечивают управление обмоткой любого исполнительного реле напряжением 12 В и сопротивлением обмотки больше чем 100 Ом. Последовательно с транзистором управляющим выходом АUХ установлен резистор 10</w:t>
        <w:br/>
        <w:t>Ом/0,25 Вт. Этот резистор защищает транзистор, управляющий этим выходом, от превышения максимального тока и обычно бывает поврежден, когда значение тока проходящего через этот выход превышает 250 мА. Этот выход может работать в ждущем или бистабильном режимах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2.3 Транзисторный выход РRЕАL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Этот выход является выходом типа «открытый коллектор n-p-n транзистора». Он переходит в состояние "Включен" по команде "Под принуждением" или может выполнять функцию ретрансляции состояния "Нажата клавиша [#]". Этот выход работает аналогично выходу АUХ, поэтому к нему применимы все замечания относящиеся к выходу АUХ.</w:t>
      </w:r>
    </w:p>
    <w:p>
      <w:pPr>
        <w:pStyle w:val="Heading3"/>
        <w:jc w:val="center"/>
        <w:rPr>
          <w:sz w:val="25"/>
          <w:szCs w:val="25"/>
        </w:rPr>
      </w:pPr>
      <w:r>
        <w:rPr>
          <w:sz w:val="25"/>
          <w:szCs w:val="25"/>
        </w:rPr>
        <w:t>3.0 Управление выходам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Релейный выход и выход АUХ могут работать в одном из двух нижеуказанных режимах.</w:t>
        <w:tab/>
        <w:br/>
      </w:r>
      <w:r>
        <w:rPr>
          <w:b/>
          <w:sz w:val="19"/>
          <w:szCs w:val="19"/>
          <w:u w:val="single"/>
        </w:rPr>
        <w:t>3.1 Работа в  ждущем режим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 этом режиме ввод команды управляющей выходом переводит его в состояние "Включен" на период времени задержки, по истечению которого выход возвращается в состояние "Выключен". Если в течение времени задержки наступит повторная команда управляющая этим выходом, тогда время задержки продолжится. а начало отсчета будет измеряться с момента ввода последней команды. Время задержки для ждущего режима программируется в пределах от 1 до 99 секунд во время процедуры конфигурации панели (см. п. 5.0),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3,2 Работа в бистабильном режим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 этом режиме ввод команды управляющей выходом вызывает переход выхода в состояние противоположное текущему, то есть из состояния "Выключен" в состояние "Включен" или наоборот. Этот переход происходит немедленно после введения команд 7.1 и 7.2 или в случае ввода команды 7.5 по истечению времени задержки, которое максимально может продолжаться 9 часов 59 минут. Точность, с которой измеряется задержка, составляет 0,5%. В случае, когда в панели используется сейфовый код КS , тогда переход выхода работающего в бистабильном режиме из состояния "Выключен" в состояние "Включен" требует дополнительного ввода сейфового кода КS. Возвращение выхода из состояния "Включен" в состояние "Выключен" не требует применения сейфового кода КS и происходит лишь после ввода главного КG или закрывающего_КZ_ кодов.</w:t>
      </w:r>
    </w:p>
    <w:p>
      <w:pPr>
        <w:pStyle w:val="Heading3"/>
        <w:jc w:val="center"/>
        <w:rPr>
          <w:sz w:val="25"/>
          <w:szCs w:val="25"/>
        </w:rPr>
      </w:pPr>
      <w:r>
        <w:rPr>
          <w:sz w:val="25"/>
          <w:szCs w:val="25"/>
        </w:rPr>
        <w:t>4.0 Коды панели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Панель SL 1000 имеет четыре кода: </w:t>
      </w:r>
    </w:p>
    <w:p>
      <w:pPr>
        <w:pStyle w:val="Normal"/>
        <w:rPr/>
      </w:pPr>
      <w:r>
        <w:rPr>
          <w:b/>
          <w:sz w:val="19"/>
          <w:szCs w:val="19"/>
          <w:u w:val="single"/>
        </w:rPr>
        <w:t>4.1 Главный код</w:t>
      </w:r>
      <w:r>
        <w:rPr>
          <w:sz w:val="19"/>
          <w:szCs w:val="19"/>
        </w:rPr>
        <w:t xml:space="preserve"> (КО), который может содержать от 2 до 6 цифр. Этот код позволяет управлять всеми выходами панели и её программированием.</w:t>
      </w:r>
    </w:p>
    <w:p>
      <w:pPr>
        <w:pStyle w:val="Normal"/>
        <w:rPr/>
      </w:pPr>
      <w:r>
        <w:rPr>
          <w:b/>
          <w:sz w:val="19"/>
          <w:szCs w:val="19"/>
          <w:u w:val="single"/>
        </w:rPr>
        <w:t>4.2 Сейфовый код</w:t>
      </w:r>
      <w:r>
        <w:rPr>
          <w:sz w:val="19"/>
          <w:szCs w:val="19"/>
        </w:rPr>
        <w:t xml:space="preserve"> (К</w:t>
      </w:r>
      <w:r>
        <w:rPr>
          <w:sz w:val="19"/>
          <w:szCs w:val="19"/>
          <w:lang w:val="en-US"/>
        </w:rPr>
        <w:t>S</w:t>
      </w:r>
      <w:r>
        <w:rPr>
          <w:sz w:val="19"/>
          <w:szCs w:val="19"/>
        </w:rPr>
        <w:t>) состоит из четырёх цифр, а его применение может быть разрешено или запрещено во время конфигурации панели. Если КЗ разрешён, тогда для включения выхода работающего в бистабильном режиме требуется вышеуказанный код.</w:t>
      </w:r>
    </w:p>
    <w:p>
      <w:pPr>
        <w:pStyle w:val="Normal"/>
        <w:rPr/>
      </w:pPr>
      <w:r>
        <w:rPr>
          <w:b/>
          <w:sz w:val="19"/>
          <w:szCs w:val="19"/>
          <w:u w:val="single"/>
        </w:rPr>
        <w:t>4.3 Дверной вход</w:t>
      </w:r>
      <w:r>
        <w:rPr>
          <w:sz w:val="19"/>
          <w:szCs w:val="19"/>
        </w:rPr>
        <w:t xml:space="preserve"> (КD) состоит из четырех цифр и управляет выходом, работающем в ждущем режиме. Этот выход переключается на запрограммированное время.</w:t>
      </w:r>
    </w:p>
    <w:p>
      <w:pPr>
        <w:pStyle w:val="Normal"/>
        <w:rPr/>
      </w:pPr>
      <w:r>
        <w:rPr>
          <w:b/>
          <w:sz w:val="19"/>
          <w:szCs w:val="19"/>
          <w:u w:val="single"/>
        </w:rPr>
        <w:t>4.4 Закрывающий код</w:t>
      </w:r>
      <w:r>
        <w:rPr>
          <w:sz w:val="19"/>
          <w:szCs w:val="19"/>
        </w:rPr>
        <w:t xml:space="preserve"> (КZ) состоит из четырех цифр и служит для выключения выхода работающего в бистабильном режиме. Применение этого кода каждый раз должно разрешаться командой 7.4.</w:t>
      </w:r>
    </w:p>
    <w:p>
      <w:pPr>
        <w:pStyle w:val="Heading3"/>
        <w:jc w:val="center"/>
        <w:rPr>
          <w:sz w:val="25"/>
          <w:szCs w:val="25"/>
        </w:rPr>
      </w:pPr>
      <w:r>
        <w:rPr>
          <w:sz w:val="25"/>
          <w:szCs w:val="25"/>
        </w:rPr>
        <w:t>5.0 Конфигурация панели</w:t>
      </w:r>
    </w:p>
    <w:p>
      <w:pPr>
        <w:pStyle w:val="Normal"/>
        <w:rPr/>
      </w:pPr>
      <w:r>
        <w:rPr>
          <w:sz w:val="19"/>
          <w:szCs w:val="19"/>
        </w:rPr>
        <w:t>Во время конфигурации панели, кодам автоматически присваиваются заводские значения, а установщик обязан ввести пять цифр определяющих способ действия панели. Конфигурация производится обычно во время установки или в случае потери панелью значений кодов. Заводские значения кодов панели SL 1000</w:t>
      </w:r>
      <w:r>
        <w:rPr>
          <w:sz w:val="19"/>
          <w:szCs w:val="19"/>
          <w:lang w:val="en-US"/>
        </w:rPr>
        <w:t>:</w:t>
      </w:r>
    </w:p>
    <w:p>
      <w:pPr>
        <w:pStyle w:val="Normal"/>
        <w:rPr/>
      </w:pPr>
      <w:r>
        <w:rPr>
          <w:sz w:val="19"/>
          <w:szCs w:val="19"/>
          <w:lang w:val="en-US"/>
        </w:rPr>
        <w:tab/>
      </w:r>
      <w:r>
        <w:rPr>
          <w:sz w:val="19"/>
          <w:szCs w:val="19"/>
        </w:rPr>
        <w:t>КG – 1234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КS – 9999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КD – 1111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КZ – 222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Для конфигурирования панели следует:                             </w:t>
        <w:br/>
        <w:t xml:space="preserve">а) отключить питание;                                                                                                                                                         </w:t>
        <w:br/>
        <w:t>6) установить перемычки конфигурирующие режимы работы выходов (см. таблицу конфигурации выходов)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) переставить перемычку с контактов J6 на контакты J5;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</w:rPr>
        <w:t>г) подключить питание (панель будет генерировать короткие звуковые сигналы)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д) переставить перемычку с контактов J5 на контакты J6 (панель будет генерировать два раза по два звуковых сигнала, которые означают возврат к заводским кодам)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е) ввести пять цифр в следующей последовательности: С1 С2 СЗ С4 С5 где: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С1=[0]или[1]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О - однократное программирование кодов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1 - многократное программирование кодов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С2 = [0] или [1]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О - запрещено использование сейфового кода (KS выключен)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1 - разрешено использование сейфового кода (КS включён)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СЗ = [0] или [1]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О - выход PREAL. выполняет функцию "Под принуждением"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1 - выход PREAL выполняет функцию ретрансляции состояния "Нажата клавиша [#]"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С4С5 в [0][1]...[9][9]</w:t>
      </w:r>
    </w:p>
    <w:p>
      <w:pPr>
        <w:pStyle w:val="Normal"/>
        <w:ind w:firstLine="720"/>
        <w:rPr>
          <w:sz w:val="19"/>
          <w:szCs w:val="19"/>
        </w:rPr>
      </w:pPr>
      <w:r>
        <w:rPr>
          <w:sz w:val="19"/>
          <w:szCs w:val="19"/>
        </w:rPr>
        <w:t>от 01 до 99 определяет в секундах время задержки на выходе работающем в ждущем режиме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ведение цифры С5 заканчивает конфигурацию панели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После окончания конфигурации панели рекомендуется провести программирование кодов в соответствии с п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6.0. Если этого не произойдет, то панель будет иметь заводские значения кодов. Ошибка во время процедуры конфигурирования параметров панели вызывает генерацию сигнала ошибки (продолжительный сигнал), аннулирование ранее введённых параметров и возвращение к началу процедуры конфигурации. Следует повторно ввести последовательность цифр С1...С5.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3"/>
        <w:jc w:val="center"/>
        <w:rPr>
          <w:sz w:val="25"/>
          <w:szCs w:val="25"/>
        </w:rPr>
      </w:pPr>
      <w:r>
        <w:rPr>
          <w:sz w:val="25"/>
          <w:szCs w:val="25"/>
        </w:rPr>
        <w:t>6.0 Программирование кодов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 зависимости от конфигурации панели программирование кодов может проводиться однократно (С1 = 0) или многократно (С1 = 1). Программирование кодов проводится по образцу:</w:t>
      </w:r>
    </w:p>
    <w:p>
      <w:pPr>
        <w:pStyle w:val="Normal"/>
        <w:ind w:firstLine="720"/>
        <w:rPr/>
      </w:pPr>
      <w:r>
        <w:rPr>
          <w:sz w:val="19"/>
          <w:szCs w:val="19"/>
        </w:rPr>
        <w:t>[•][</w:t>
      </w:r>
      <w:r>
        <w:rPr>
          <w:sz w:val="19"/>
          <w:szCs w:val="19"/>
          <w:lang w:val="en-US"/>
        </w:rPr>
        <w:t>KG</w:t>
      </w:r>
      <w:r>
        <w:rPr>
          <w:sz w:val="19"/>
          <w:szCs w:val="19"/>
        </w:rPr>
        <w:t>][#</w:t>
      </w:r>
      <w:r>
        <w:rPr>
          <w:sz w:val="19"/>
          <w:szCs w:val="19"/>
          <w:lang w:val="en-US"/>
        </w:rPr>
        <w:t>l</w:t>
      </w:r>
      <w:r>
        <w:rPr>
          <w:sz w:val="19"/>
          <w:szCs w:val="19"/>
        </w:rPr>
        <w:t xml:space="preserve"> [НОВЫЙ К</w:t>
      </w:r>
      <w:r>
        <w:rPr>
          <w:sz w:val="19"/>
          <w:szCs w:val="19"/>
          <w:lang w:val="en-US"/>
        </w:rPr>
        <w:t>G</w:t>
      </w:r>
      <w:r>
        <w:rPr>
          <w:sz w:val="19"/>
          <w:szCs w:val="19"/>
        </w:rPr>
        <w:t>][#][НОВЫЙ К</w:t>
      </w:r>
      <w:r>
        <w:rPr>
          <w:sz w:val="19"/>
          <w:szCs w:val="19"/>
          <w:lang w:val="en-US"/>
        </w:rPr>
        <w:t>G</w:t>
      </w:r>
      <w:r>
        <w:rPr>
          <w:sz w:val="19"/>
          <w:szCs w:val="19"/>
        </w:rPr>
        <w:t xml:space="preserve">][#]{[#]} </w:t>
      </w:r>
    </w:p>
    <w:p>
      <w:pPr>
        <w:pStyle w:val="Normal"/>
        <w:ind w:firstLine="720"/>
        <w:rPr/>
      </w:pPr>
      <w:r>
        <w:rPr>
          <w:sz w:val="19"/>
          <w:szCs w:val="19"/>
          <w:lang w:val="en-US"/>
        </w:rPr>
        <w:t>[</w:t>
      </w:r>
      <w:r>
        <w:rPr>
          <w:sz w:val="19"/>
          <w:szCs w:val="19"/>
        </w:rPr>
        <w:t>НОВЫЙ</w:t>
      </w:r>
      <w:r>
        <w:rPr>
          <w:sz w:val="19"/>
          <w:szCs w:val="19"/>
          <w:lang w:val="en-US"/>
        </w:rPr>
        <w:t xml:space="preserve"> KD][#]{[#]} </w:t>
      </w:r>
    </w:p>
    <w:p>
      <w:pPr>
        <w:pStyle w:val="Normal"/>
        <w:ind w:firstLine="720"/>
        <w:rPr/>
      </w:pPr>
      <w:r>
        <w:rPr>
          <w:sz w:val="19"/>
          <w:szCs w:val="19"/>
          <w:lang w:val="en-US"/>
        </w:rPr>
        <w:t>[</w:t>
      </w:r>
      <w:r>
        <w:rPr>
          <w:sz w:val="19"/>
          <w:szCs w:val="19"/>
        </w:rPr>
        <w:t>НОВЫЙ</w:t>
      </w:r>
      <w:r>
        <w:rPr>
          <w:sz w:val="19"/>
          <w:szCs w:val="19"/>
          <w:lang w:val="en-US"/>
        </w:rPr>
        <w:t xml:space="preserve"> KZ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вод знака [#] в местах указанных скобками { } позволяет закончить программирование на этом этапе с запоминанием введённых изменений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Если использование кода KS разрешено, тогда его программирование проводится по образцу: [*][КS][#][НОВЫЙ КS][#][НОВЫЙ KS][#]</w:t>
      </w:r>
    </w:p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ПРИМЕЧАНИЕ!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Исчезновение напряжения питания не вызывает потерю значений кодов и параметров конфигураци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jc w:val="center"/>
        <w:rPr/>
      </w:pPr>
      <w:r>
        <w:rPr>
          <w:sz w:val="25"/>
          <w:szCs w:val="25"/>
          <w:lang w:val="en-US"/>
        </w:rPr>
        <w:t xml:space="preserve">7.0 </w:t>
      </w:r>
      <w:r>
        <w:rPr>
          <w:sz w:val="25"/>
          <w:szCs w:val="25"/>
        </w:rPr>
        <w:t>Команды панел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Панель подтверждает ввод команды с помощью звуковой индикации: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- один короткий звуковой сигнал подтверждает нажатие любой клавиши на панели;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- два раза по два звуковых сигнала подтверждает правильный ввод части команды и состояние ожидания ввода её дальнейшей части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- серия из трёх сигналов подтверждает правильный ввод всей команды в целом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- один продолжительный (около 2 секунд) звуковой сигнал сообщает об ошибке при вводе команды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1 Команда [KG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переключает выход, работающий в бистабильном режиме, в противоположное состояние. В случае, когда разрешено использовани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КS. тогда переключение выхода в состояние "Включен" требует дополнительного ввода кода KS (см. п. 7.8)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2 Команда [KG][N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работает аналогично команде описанной в п. 7.1 дополнительно вызывая включение выхода PREAL. без генерации звукового сигнала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(символ N обозначает любую цифру). Команда не работает, когда в панели разрешено использовать код KS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3 Команда [КG][*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ключает выход, работающий в ждущем режиме, на период времени задержки. Эта команда аналогична команде описанной в п. 7.6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4 Команда [KG][*][*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Разрешает однократное использование команды описанной в п. 7.7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5 Команда [КО][*][*][*][#][G][М][М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переключает выход, работающий в бистабильном режиме, в противоположное состояние после истечения G часов и ММ минут. Количество часов G может быть в пределах от 0 до 9, а минут ММ - в пределах от 00 до 59. Если во время действия данной команды произойдет её повторный ввод, то тогда старые значения G и ММ заменяться на новые. Если во время выполнения команды п. 7.5 будет введена команда описанная в п. 7.1, то команда п. 7.5 отменяется и панель переключит выход в противоположное состояние. С момента ввода команды п. 7.5 панель начинает генерировать кoроткие звуковые сигналы каждую минуту. За 15 минут до истечения времени задержки панель увеличивает интенсивность генерирования сигналов до 30 в минуту, предостерегая таким образом о близком моменте переключения выхода в противоположное состояние. В случае, когда в панели разрешено использование кода KS, панель не реагирует на ввод команды п. 7.5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6 Команда [КD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ключает выход, работающий в ждущем режиме, на период времени задержки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7 Команда [КZ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ызывает переход выхода работающего в бистабильном режиме в состояние "Выключен" если до этого была введена команда, описанная в п.7.4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8 Команда [KG][#][KS]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переключает выход, работающий в бистабильном режиме, в состояние "Включен" при разрешенном коде KS. Сейфовый код не требуется для возвращения выхода, работающего в бистабильном режиме, в состояние "Выключен". После ввода кода KG панель в течении 30 секунд ожидает ввода кода KS, если этого не происходит, то признаёт попытку ввода команды неудачной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7.9 Команда [#]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Если это разрешено при конфигурировании панели (цифра С3=1), то нажатие клавиши [#] будет вызывать включение выхода PREAL Выход PREAL. остается включенным так долго, как долго будет оставаться нажатой клавиша [#]. После отпускания клавиши выход возвращается в состояние "Выключен" по истечению 2 секунд.</w:t>
      </w:r>
    </w:p>
    <w:p>
      <w:pPr>
        <w:pStyle w:val="Heading3"/>
        <w:jc w:val="center"/>
        <w:rPr>
          <w:sz w:val="25"/>
          <w:szCs w:val="25"/>
        </w:rPr>
      </w:pPr>
      <w:r>
        <w:rPr>
          <w:sz w:val="25"/>
          <w:szCs w:val="25"/>
        </w:rPr>
        <w:t>8.0 Работа панели в состоянии «Под принуждением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Три неудачные попытки ввода любой команды вызывают переход панели в состояние "Под принуждением". Состояние "Под принуждением" продолжается 60 секунд. В этом состоянии панель генерирует короткие звуковые сигналы, блокирует клавиатуру и включает выход PREAL, если это разрешено в конфигурации (цифра С3=0). В случае, когда состояние "Под принуждением" было вызвано командой п. 7.2 (работа под принуждением) панель не включает звуковой сигнал и не блокирует клавиатуру, благодаря чему может применяться в системах для подачи скрытого сигнала тревоги. Введение правильного кода KG сбрасывает состояние "Под принуждением". В случае, когда переход в состояние "Под принуждением" был вызван попыткой ввода команды п. 7.8, тогда сброс состояния произойдёт только после правильного ввода этой команды. Если переход в состояние "Под принуждением" был вызван командой п. 7.2, то сброс состояния не может быть осуществлен принудительно с помощью клавиатуры панели, а произойдет только по истечению 60 секунд.</w:t>
      </w:r>
    </w:p>
    <w:p>
      <w:pPr>
        <w:pStyle w:val="Heading3"/>
        <w:jc w:val="center"/>
        <w:rPr/>
      </w:pPr>
      <w:r>
        <w:rPr>
          <w:sz w:val="25"/>
          <w:szCs w:val="25"/>
        </w:rPr>
        <w:t>9.0 Светодиодный индикатор «</w:t>
      </w:r>
      <w:r>
        <w:rPr>
          <w:sz w:val="25"/>
          <w:szCs w:val="25"/>
          <w:lang w:val="en-US"/>
        </w:rPr>
        <w:t>System</w:t>
      </w:r>
      <w:r>
        <w:rPr>
          <w:sz w:val="25"/>
          <w:szCs w:val="25"/>
        </w:rPr>
        <w:t>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sz w:val="19"/>
          <w:szCs w:val="19"/>
        </w:rPr>
        <w:t>Подача минуса питания на клемму LED включает светодиодный индикатор "System". Применение данного индикатора оставлено на усмотрение установщика. Например, светодиод "System" может использоваться в качестве индикатора перехода системы в состояния "Охрана", "Тревога", "Неисправность" и т. п. Светодиод "System" может успешно работать от любого выхода типа открытый коллектор, например, PREAL, AUX в панели или другого, например, PGM охранной системы. Горение светодиода "System" вызывает увеличение тока потребления около 10 мА.</w:t>
      </w:r>
    </w:p>
    <w:p>
      <w:pPr>
        <w:pStyle w:val="Heading3"/>
        <w:jc w:val="center"/>
        <w:rPr>
          <w:sz w:val="25"/>
          <w:szCs w:val="25"/>
        </w:rPr>
      </w:pPr>
      <w:r>
        <w:rPr>
          <w:sz w:val="25"/>
          <w:szCs w:val="25"/>
        </w:rPr>
        <w:t>10.0 Эксплуатационные примечания</w:t>
      </w:r>
    </w:p>
    <w:p>
      <w:pPr>
        <w:pStyle w:val="Normal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10.1 Управление электромагнитом дверной защёлк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 этом применении выход, управляющий защёлкой, должен работать в ждущем режиме. Открытие двери происходит в результат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вода команд п. 7.3 и п. 7.6. Если питание панели и обмотки электромагнита осуществляется от одного источника питания, тогда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необходимо чтобы минус питания панели и электромагнита были подведены к блоку питания отдельными кабелями. Невыполнени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этого условия может привести к неправильной работе панели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10.2 Управление входом охранной системы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 этом применении выход, взаимодействующий с охранной системой, следует конфигурировать в бистабильном режиме. Если дл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открытия зоны (объекта) требуется наличие двух человек, следует во время конфигурации панели разрешить использование кода KS.</w:t>
      </w:r>
    </w:p>
    <w:p>
      <w:pPr>
        <w:pStyle w:val="Normal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>10.3 Подключение исполнительного реле к выходам PREAL. и AUX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Для защиты транзистора  упраляющего выходом от перенапряжений ,  возникающих в момент включения реле следует параллельно катушке реле подключить выпрямительный диод общего назначения, например, типа 1N4001 как это показано на рисунке 1.</w:t>
      </w:r>
    </w:p>
    <w:p>
      <w:pPr>
        <w:pStyle w:val="Heading3"/>
        <w:jc w:val="center"/>
        <w:rPr>
          <w:sz w:val="25"/>
          <w:szCs w:val="25"/>
        </w:rPr>
      </w:pPr>
      <w:r>
        <w:rPr>
          <w:sz w:val="25"/>
          <w:szCs w:val="25"/>
        </w:rPr>
        <w:t>11.0 Технические данны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- Напряжение питания</w:t>
        <w:tab/>
        <w:tab/>
        <w:tab/>
        <w:tab/>
        <w:tab/>
        <w:tab/>
        <w:tab/>
        <w:t xml:space="preserve">11-16В </w:t>
      </w:r>
      <w:r>
        <w:rPr>
          <w:sz w:val="19"/>
          <w:szCs w:val="19"/>
          <w:lang w:val="en-US"/>
        </w:rPr>
        <w:t>DC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- Номинальный ток потребления</w:t>
        <w:tab/>
        <w:tab/>
        <w:tab/>
        <w:tab/>
        <w:tab/>
        <w:t>10мА</w:t>
      </w:r>
    </w:p>
    <w:p>
      <w:pPr>
        <w:pStyle w:val="Normal"/>
        <w:rPr/>
      </w:pPr>
      <w:r>
        <w:rPr>
          <w:rFonts w:eastAsia="Arial"/>
          <w:sz w:val="19"/>
          <w:szCs w:val="19"/>
        </w:rPr>
        <w:t xml:space="preserve">  </w:t>
      </w:r>
      <w:r>
        <w:rPr>
          <w:sz w:val="19"/>
          <w:szCs w:val="19"/>
        </w:rPr>
        <w:t>(при неподключенном реле и погашенном светодиоде «</w:t>
      </w:r>
      <w:r>
        <w:rPr>
          <w:sz w:val="19"/>
          <w:szCs w:val="19"/>
          <w:lang w:val="en-US"/>
        </w:rPr>
        <w:t>System</w:t>
      </w:r>
      <w:r>
        <w:rPr>
          <w:sz w:val="19"/>
          <w:szCs w:val="19"/>
        </w:rPr>
        <w:t>»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- Температурный диапазон работы</w:t>
        <w:tab/>
        <w:tab/>
        <w:tab/>
        <w:tab/>
        <w:tab/>
        <w:t>от -40 до +85ºС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- Релейный выход </w:t>
      </w:r>
      <w:r>
        <w:rPr>
          <w:sz w:val="19"/>
          <w:szCs w:val="19"/>
          <w:lang w:val="en-US"/>
        </w:rPr>
        <w:t>NO/NC:</w:t>
      </w:r>
    </w:p>
    <w:p>
      <w:pPr>
        <w:pStyle w:val="Normal"/>
        <w:rPr/>
      </w:pPr>
      <w:r>
        <w:rPr>
          <w:sz w:val="19"/>
          <w:szCs w:val="19"/>
          <w:lang w:val="en-US"/>
        </w:rPr>
        <w:tab/>
      </w:r>
      <w:r>
        <w:rPr>
          <w:sz w:val="19"/>
          <w:szCs w:val="19"/>
        </w:rPr>
        <w:t xml:space="preserve">- Герметичное реле </w:t>
      </w:r>
      <w:r>
        <w:rPr>
          <w:sz w:val="19"/>
          <w:szCs w:val="19"/>
          <w:lang w:val="en-US"/>
        </w:rPr>
        <w:t>V</w:t>
      </w:r>
      <w:r>
        <w:rPr>
          <w:sz w:val="19"/>
          <w:szCs w:val="19"/>
        </w:rPr>
        <w:t>23040-</w:t>
      </w:r>
      <w:r>
        <w:rPr>
          <w:sz w:val="19"/>
          <w:szCs w:val="19"/>
          <w:lang w:val="en-US"/>
        </w:rPr>
        <w:t>A</w:t>
      </w:r>
      <w:r>
        <w:rPr>
          <w:sz w:val="19"/>
          <w:szCs w:val="19"/>
        </w:rPr>
        <w:t>2-</w:t>
      </w:r>
      <w:r>
        <w:rPr>
          <w:sz w:val="19"/>
          <w:szCs w:val="19"/>
          <w:lang w:val="en-US"/>
        </w:rPr>
        <w:t>B</w:t>
      </w:r>
      <w:r>
        <w:rPr>
          <w:sz w:val="19"/>
          <w:szCs w:val="19"/>
        </w:rPr>
        <w:t>201 фирмы «СИМЕНС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>- Максимальное переключаемое напряжение</w:t>
        <w:tab/>
        <w:tab/>
        <w:tab/>
        <w:t xml:space="preserve">24 </w:t>
      </w:r>
      <w:r>
        <w:rPr>
          <w:sz w:val="19"/>
          <w:szCs w:val="19"/>
          <w:lang w:val="en-US"/>
        </w:rPr>
        <w:t>B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en-US"/>
        </w:rPr>
        <w:t>DC</w:t>
      </w:r>
      <w:r>
        <w:rPr>
          <w:sz w:val="19"/>
          <w:szCs w:val="19"/>
        </w:rPr>
        <w:t>/</w:t>
      </w:r>
      <w:r>
        <w:rPr>
          <w:sz w:val="19"/>
          <w:szCs w:val="19"/>
          <w:lang w:val="en-US"/>
        </w:rPr>
        <w:t>AC</w:t>
      </w:r>
    </w:p>
    <w:p>
      <w:pPr>
        <w:pStyle w:val="Normal"/>
        <w:rPr/>
      </w:pPr>
      <w:r>
        <w:rPr>
          <w:sz w:val="19"/>
          <w:szCs w:val="19"/>
          <w:lang w:val="en-US"/>
        </w:rPr>
        <w:tab/>
      </w:r>
      <w:r>
        <w:rPr>
          <w:sz w:val="19"/>
          <w:szCs w:val="19"/>
        </w:rPr>
        <w:t>- Максимальный переключаемый ток</w:t>
        <w:tab/>
        <w:tab/>
        <w:tab/>
        <w:tab/>
        <w:t>2 А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>- Максимальный номинальный ток</w:t>
        <w:tab/>
        <w:tab/>
        <w:tab/>
        <w:tab/>
        <w:t>2А</w:t>
      </w:r>
    </w:p>
    <w:p>
      <w:pPr>
        <w:pStyle w:val="Normal"/>
        <w:rPr/>
      </w:pPr>
      <w:r>
        <w:rPr>
          <w:sz w:val="19"/>
          <w:szCs w:val="19"/>
        </w:rPr>
        <w:t xml:space="preserve">- Транзисторные выходы </w:t>
      </w:r>
      <w:r>
        <w:rPr>
          <w:sz w:val="19"/>
          <w:szCs w:val="19"/>
          <w:lang w:val="en-US"/>
        </w:rPr>
        <w:t>PREAL</w:t>
      </w:r>
      <w:r>
        <w:rPr>
          <w:sz w:val="19"/>
          <w:szCs w:val="19"/>
        </w:rPr>
        <w:t xml:space="preserve"> и </w:t>
      </w:r>
      <w:r>
        <w:rPr>
          <w:sz w:val="19"/>
          <w:szCs w:val="19"/>
          <w:lang w:val="en-US"/>
        </w:rPr>
        <w:t>AUX</w:t>
      </w:r>
      <w:r>
        <w:rPr>
          <w:sz w:val="19"/>
          <w:szCs w:val="19"/>
        </w:rPr>
        <w:t>:</w:t>
      </w:r>
    </w:p>
    <w:p>
      <w:pPr>
        <w:pStyle w:val="Normal"/>
        <w:rPr/>
      </w:pPr>
      <w:r>
        <w:rPr>
          <w:sz w:val="19"/>
          <w:szCs w:val="19"/>
          <w:lang w:val="en-US"/>
        </w:rPr>
        <w:tab/>
      </w:r>
      <w:r>
        <w:rPr>
          <w:sz w:val="19"/>
          <w:szCs w:val="19"/>
        </w:rPr>
        <w:t xml:space="preserve">- Максимальное подключенное постоянное напряжение меньше или равно напряжению питания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>- Максимальный переключаемый ток</w:t>
        <w:tab/>
        <w:tab/>
        <w:tab/>
        <w:tab/>
        <w:t>150 мА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 xml:space="preserve">- Напряжение на выходе во включенном состоянии </w:t>
        <w:tab/>
        <w:tab/>
        <w:t>&lt; 1</w:t>
      </w:r>
      <w:r>
        <w:rPr>
          <w:sz w:val="19"/>
          <w:szCs w:val="19"/>
          <w:lang w:val="en-US"/>
        </w:rPr>
        <w:t>B</w:t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76320</wp:posOffset>
            </wp:positionH>
            <wp:positionV relativeFrom="paragraph">
              <wp:posOffset>141605</wp:posOffset>
            </wp:positionV>
            <wp:extent cx="2465070" cy="469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0720</wp:posOffset>
            </wp:positionH>
            <wp:positionV relativeFrom="paragraph">
              <wp:posOffset>1905</wp:posOffset>
            </wp:positionV>
            <wp:extent cx="2425065" cy="2584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2054" w:leader="none"/>
        </w:tabs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20"/>
          <w:tab w:val="left" w:pos="8540" w:leader="none"/>
        </w:tabs>
        <w:rPr>
          <w:sz w:val="19"/>
          <w:szCs w:val="19"/>
        </w:rPr>
      </w:pPr>
      <w:r>
        <w:rPr>
          <w:sz w:val="19"/>
          <w:szCs w:val="19"/>
        </w:rPr>
        <w:tab/>
      </w:r>
      <w:r>
        <w:br w:type="page"/>
      </w:r>
    </w:p>
    <w:p>
      <w:pPr>
        <w:pStyle w:val="Normal"/>
        <w:tabs>
          <w:tab w:val="clear" w:pos="720"/>
          <w:tab w:val="left" w:pos="8540" w:leader="none"/>
        </w:tabs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56910" cy="45802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49" w:right="749" w:gutter="0" w:header="0" w:top="121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7:43:00Z</dcterms:created>
  <dc:creator/>
  <dc:description/>
  <dc:language>en-US</dc:language>
  <cp:lastModifiedBy>MichaelVV</cp:lastModifiedBy>
  <dcterms:modified xsi:type="dcterms:W3CDTF">2003-08-06T07:49:00Z</dcterms:modified>
  <cp:revision>4</cp:revision>
  <dc:subject/>
  <dc:title/>
</cp:coreProperties>
</file>